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9566694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03990395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81416870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